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IRCUITS ET PROCEDURES DE CONTRÔLE INTERN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I CYCLE « TRESORERIE »</w:t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jc w:val="both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  <w:t>Questionnaire Circuit de Trésorerie</w:t>
      </w:r>
    </w:p>
    <w:p>
      <w:pPr>
        <w:pStyle w:val="Normal"/>
        <w:jc w:val="both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En répondant aux quelques questions ci-dessous, vous pourrez apprécier la fiabilité des pratiques habituelles de votre établissement :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8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080"/>
        <w:gridCol w:w="96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Cochez s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OU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Cochez s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NO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 plus du président et/ou trésorier, la signature bancaire est-elle confiée au chef d’établissement 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a signature bancaire est-elle confiée à l’attaché de gestion 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a signature bancaire est-elle confiée au comptable 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a remise en banque des encaissements est-elle visée par le chef d’établissement ou l’attaché de gestion 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a trésorerie est-elle comptabilisée au vu des relevés bancaires 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i la trésorerie n’est pas comptabilisée au vu des relevés bancaires, les états de rapprochement sont-ils établis mensuellement au minimum et visés par le chef d’établissement 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es visas de paiements sont-ils effectués au vu des factures ou pièces justificatives originales 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e chef d’établissement autorise-t-il tous les achats et ventes de titres, sur délégation du conseil d’administration 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xiste-t-il un tableau de suivi des mouvements des placements, par nature de titre 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Un état mentionnant les soldes des comptes courants et placements ainsi que les noms des mandataires est-il communiqué par le banquier en fin d’exercice comptable 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e livre de caisse est-il tenu quotidiennement 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e solde comptable de la caisse est-il régulièrement rapproché des existants 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es mouvements par caisse sont-ils appuyés de pièces justificatives 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e solde physiquement en caisse est-il régulièrement décompté sur un document formalisé 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ur les reçus, existe-t-il un carnet à souches prénuméroté et préimprimé au nom de l’établissement 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es comptes transitoires (virements de fonds, remises à l’encaissement) sont-ils lettrés et justifiés mensuellement 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es ordres de virement sont-ils transmis à la banque par la personne chargée de les rédiger (ou de les paramétrer)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jc w:val="both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  <w:t>Synoptique de l’organisation du circuit Trésorerie</w:t>
      </w:r>
    </w:p>
    <w:p>
      <w:pPr>
        <w:pStyle w:val="Normal"/>
        <w:jc w:val="both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1260"/>
        <w:gridCol w:w="1980"/>
        <w:gridCol w:w="270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Quo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a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Qua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Qu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ersonne concernée</w:t>
              <w:br/>
              <w:t>dans votre établissement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Trésorerie ENCAISSEME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 xml:space="preserve">Enregistrement des mouvements </w:t>
              <w:br/>
              <w:t>sur le brouillard de cais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erman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ptab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Endossement des chèques reç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 récep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ef d’établissement / attaché de ges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Enregistrement des valeurs reçu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mmédi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ptabilit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Approbation des remises à l'encaiss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mmédi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ef d’établissement / attaché de ges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épôt en banque des chèques, effets, espè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mmédi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ptabilit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emandes de transfert de fon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nctu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ef d’établissement / attaché de ges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Approbation des ordres de transfer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nctu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ef d’établisse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 xml:space="preserve">Enregistrement comptable </w:t>
              <w:br/>
              <w:t>des encaisseme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mmédi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ptabilit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 xml:space="preserve">Préparation des prélèvements </w:t>
              <w:br/>
              <w:t>automatiqu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ensu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ptabilit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Contrôle des fichiers de prélèveme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ensu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ttaché de ges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Visa des prélèveme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ensu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ef d’établisse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 xml:space="preserve">Envoi des prélèvements </w:t>
              <w:br/>
              <w:t>et comptabilis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ensu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ttaché de gestion / comptabilit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 xml:space="preserve">Analyse des comptes transitoires </w:t>
              <w:br/>
              <w:t xml:space="preserve">virements de fonds, </w:t>
              <w:br/>
              <w:t>remise à l’encaissement…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ensu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ptabilité / attaché de ges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 xml:space="preserve">Inventaire physique des tickets </w:t>
              <w:br/>
              <w:t>ou cartes de prestations vend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ensu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ttaché de ges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Trésorerie DECAISSEME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 xml:space="preserve">Enregistrement des mouvements </w:t>
              <w:br/>
              <w:t>sur le brouillard de cais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erman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ptab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Vérification de la cais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ebdomadai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ptab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Visa de contrôle de cais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ensu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ef d’établissement / attaché de ges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 xml:space="preserve">Préparation des envois d’espèces </w:t>
              <w:br/>
              <w:t>en banq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i solde au-delà de X eur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ptab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Visa des envois d’espèces en banq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i solde au-delà de X eur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ef d’établissement / attaché de ges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étention et inventaire des carnets de chèqu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erman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ptab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réparation des chèques et vireme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nctuel / mensu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ptab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 xml:space="preserve">Signature des chèques et virements </w:t>
              <w:br/>
              <w:t>inférieurs à …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nctuel / mensu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ef d’établisse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 xml:space="preserve">Signature des chèques et virements </w:t>
              <w:br/>
              <w:t>supérieurs à …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nctuel / mensu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Chef d’établissement / OGE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Envoi des chèqu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nctuel / mensu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ptab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emandes de transferts de fon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nctu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ef d’établissement / attaché de ges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Approbation des ordres de transfe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ensu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ef d’établisse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 xml:space="preserve">Enregistrement comptable </w:t>
              <w:br/>
              <w:t>des décaisseme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mmédi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ptabilit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 xml:space="preserve">Génération des écritures </w:t>
              <w:br/>
              <w:t>automatique (virement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nctuel / mensu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ptab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 xml:space="preserve">Préparation des rapprochements </w:t>
              <w:br/>
              <w:t>bancai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 réception des extraits de compt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Comptabilit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 xml:space="preserve">Vérification des rapprochements </w:t>
              <w:br/>
              <w:t>bancai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éguli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ttaché de gestion / chef d’établissement – Expert comptab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Choix des placements de trésorer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nnuelle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GE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Gestion des placements et de la trésorer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426"/>
              <w:jc w:val="center"/>
              <w:rPr>
                <w:rFonts w:cs="Arial"/>
              </w:rPr>
            </w:pPr>
            <w:r>
              <w:rPr>
                <w:rFonts w:cs="Arial"/>
              </w:rPr>
              <w:t>E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erman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ef d’établissement / attaché de ges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  <w:t>A = Autorisation</w:t>
            </w:r>
          </w:p>
          <w:p>
            <w:pPr>
              <w:pStyle w:val="Normal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  <w:t>C = Contrôle</w:t>
            </w:r>
          </w:p>
          <w:p>
            <w:pPr>
              <w:pStyle w:val="Normal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  <w:t>EX = Exécution</w:t>
            </w:r>
          </w:p>
          <w:p>
            <w:pPr>
              <w:pStyle w:val="Normal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  <w:t>EN = Enregistr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426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br w:type="page"/>
      </w:r>
      <w:r>
        <w:rPr>
          <w:rFonts w:cs="Arial"/>
          <w:b/>
          <w:szCs w:val="22"/>
          <w:u w:val="single"/>
        </w:rPr>
        <w:t>II CYCLE « ACHATS ET FRAIS »</w:t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jc w:val="both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  <w:t>Questionnaire Circuit Achats et frais</w:t>
      </w:r>
    </w:p>
    <w:p>
      <w:pPr>
        <w:pStyle w:val="Normal"/>
        <w:jc w:val="both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En répondant aux quelques questions ci-dessous, vous pourrez apprécier la fiabilité des pratiques habituelles de votre établissement :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035"/>
        <w:gridCol w:w="1035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Question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Cochez s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OUI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Cochez s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NO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ous les postes de charges ont-ils un référent désigné 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es référents connaissent-ils en permanence l’état de consommation du budget qui leur est confié 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es personnes responsables des achats sont-elles autres que le comptable 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tablit-on systématiquement des bons de commande 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es consultations contradictoires sont-elles périodiquement organisées pour les marchés relatifs aux achats courant 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xiste-t-il un plan pluriannuel d’investissement formalisé 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es devis contradictoires sont-ils exigés dans le cadre des dépenses d’investissements 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a qualité et la conformité sont-ils exigés dans le cadre de dépenses d’investissements 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e décideur de l’achat rapproche t-il le bon de commande et le bon de livraison 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érifie-t-on les factures dans leurs composantes quantités, prix, calculs 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a mention « duplicata » est-elle apposée sur les exemplaires supplémentaires des factures 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es références précises du paiement sont elles portées sur la facture (date du paiement, n° du chèque) 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es comptes auxiliaires fournisseurs sont-ils édités et vérifiés régulièrement 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b/>
          <w:bCs/>
          <w:szCs w:val="22"/>
          <w:u w:val="single"/>
        </w:rPr>
        <w:t>Synoptique de l’organisation du circuit Achats et frais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79"/>
        <w:gridCol w:w="1629"/>
        <w:gridCol w:w="1883"/>
        <w:gridCol w:w="1723"/>
        <w:gridCol w:w="1966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Quo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atur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Quand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Qu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Fonctionnement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Qu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Investissement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ersonne concernée dans votre établissemen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éparation des budget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X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1</w:t>
            </w:r>
            <w:r>
              <w:rPr>
                <w:rFonts w:cs="Arial"/>
                <w:szCs w:val="20"/>
                <w:vertAlign w:val="superscript"/>
              </w:rPr>
              <w:t>er</w:t>
            </w:r>
            <w:r>
              <w:rPr>
                <w:rFonts w:cs="Arial"/>
                <w:szCs w:val="20"/>
              </w:rPr>
              <w:t xml:space="preserve"> semestre civil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GEC / chef d’établissement / attaché de gestio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GEC / chef d’établissement / attaché de gestion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doption des budget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ptembr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GEC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GEC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rganisation des délégation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ptembr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GEC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GEC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ppel d’offre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X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nnuel ou par proje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ersonne déléguée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ttaché de gestio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ersonne déléguée, technicien compétent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tablissement des bons de commande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X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mmédia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ersonne délégué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ersonne déléguée, technicien compétent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ignature des bons de command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mmédia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ef d’établissement et/ou personne délégué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ef d’établissement et OGEC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éception contrôle quantité &amp; qualité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C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mmédia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Personne délégué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ersonne déléguée, technicien compétent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isa des bons de livraiso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C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mmédia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Personne délégué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ersonne déléguée, technicien compétent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approchement  commande-livraison- factur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X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mmédia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ersonne délégué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ersonne déléguée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ntrôle de calcul des facture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X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mmédia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ttaché de gestion / comptabl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ttaché de gestion / comptable / OGEC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on à paye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C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mmédia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ef d’établissement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ef d’établissement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nregistrement comptable des achat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mmédia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ptabl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ptable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éparation des moyens de paiemen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X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ensuel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ptabl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ptable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isa des moyens de paiemen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ensuel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ef d’établissement ou OGEC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ef d’établissement et OGEC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nvoi des chèque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X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ensuel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ptabl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ptable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cceptation des traite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ebdomadair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ef d’établissement ou OGEC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ef d’établissement et OGEC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nue du journal « effet à payer 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X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mmédia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ptabl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ptable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ventaire des bons de livraison sans factur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X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ensuel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ptabl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ptable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ntrôle des comptes fournisseur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C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ensuel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ttaché de gestion / comptabl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ttaché de gestion / comptable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approchement des relevés fournisseurs avec les comptes auxiliaire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C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ensuel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ttaché de gestion / comptabl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ttaché de gestion / comptable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pprobation des retour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C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mmédia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ersonne déléguée / attaché de gestio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ersonne déléguée / attaché de gestion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ntrôle du calcul des avoir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C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mmédia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ttaché de gestion / comptabl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ttaché de gestion / comptable / OGEC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  <w:t>A = Autorisation</w:t>
            </w:r>
          </w:p>
          <w:p>
            <w:pPr>
              <w:pStyle w:val="Normal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  <w:t>C = Contrôle</w:t>
            </w:r>
          </w:p>
          <w:p>
            <w:pPr>
              <w:pStyle w:val="Normal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  <w:t>EX = Exécution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</w:rPr>
              <w:t>EN = Enregistremen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bookmarkStart w:id="0" w:name="OLE_LINK6"/>
      <w:bookmarkStart w:id="1" w:name="OLE_LINK5"/>
      <w:bookmarkEnd w:id="0"/>
      <w:bookmarkEnd w:id="1"/>
      <w:r>
        <w:rPr>
          <w:rFonts w:cs="Arial"/>
          <w:b/>
          <w:szCs w:val="22"/>
        </w:rPr>
        <w:t>I</w:t>
      </w:r>
      <w:r>
        <w:rPr>
          <w:rFonts w:cs="Arial"/>
          <w:b/>
          <w:szCs w:val="22"/>
          <w:u w:val="single"/>
        </w:rPr>
        <w:t>II CYCLE « FAMILLES »</w:t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jc w:val="both"/>
        <w:rPr>
          <w:rFonts w:cs="Arial"/>
          <w:b/>
          <w:b/>
          <w:bCs/>
          <w:szCs w:val="22"/>
          <w:u w:val="single"/>
        </w:rPr>
      </w:pPr>
      <w:bookmarkStart w:id="2" w:name="OLE_LINK6"/>
      <w:bookmarkStart w:id="3" w:name="OLE_LINK5"/>
      <w:bookmarkEnd w:id="2"/>
      <w:bookmarkEnd w:id="3"/>
      <w:r>
        <w:rPr>
          <w:rFonts w:cs="Arial"/>
          <w:b/>
          <w:bCs/>
          <w:szCs w:val="22"/>
          <w:u w:val="single"/>
        </w:rPr>
        <w:t>Questionnaire circuit Familles</w:t>
      </w:r>
    </w:p>
    <w:p>
      <w:pPr>
        <w:pStyle w:val="Normal"/>
        <w:jc w:val="both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En répondant aux quelques questions ci-dessous, vous pourrez apprécier la fiabilité des pratiques habituelles de votre établissement :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035"/>
        <w:gridCol w:w="1035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Cochez s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OUI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Cochez s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NO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e niveau de contribution des familles fait-il l’objet d’un temps de travail approfondi en CA ou est-il fixé par simple ajustement du tarif de l’année 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mmunique-t-on un avenant financier à la préfecture chaque année 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es tarifs facturés sont-ils systématiquement conformes à ceux indiqués dans les documents de communication, dans le contrat d’inscription et sur les lieux d’affichage 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otre organisation permet-elle de s’assurer que toutes les prestations fournies sont bien facturées ? (fournitures, activités &amp; sorties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es soldes des comptes de produits sont-ils vérifiés par recoupement à partir des tarifs pratiqués et du nombre d’élèves concernés 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xiste-t-il un suivi mensuel des comptes familles 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i non, existe-t-il un suivi trimestriel des comptes familles 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es retards de paiement sont-ils signalés systématiquement et régulièrement au chef d’établissement 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e chef d’établissement vise t-il les écritures des provisions sur créances familles ainsi que les abandons de créances 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xiste-t-il une procédure contentieuse précise 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jc w:val="both"/>
        <w:rPr>
          <w:rFonts w:cs="Arial"/>
          <w:b/>
          <w:b/>
          <w:bCs/>
          <w:szCs w:val="22"/>
          <w:u w:val="single"/>
        </w:rPr>
      </w:pPr>
      <w:bookmarkStart w:id="4" w:name="_Hlk171413421"/>
      <w:bookmarkStart w:id="5" w:name="OLE_LINK4"/>
      <w:bookmarkStart w:id="6" w:name="OLE_LINK3"/>
      <w:bookmarkEnd w:id="4"/>
      <w:bookmarkEnd w:id="5"/>
      <w:bookmarkEnd w:id="6"/>
      <w:r>
        <w:rPr>
          <w:rFonts w:cs="Arial"/>
          <w:b/>
          <w:bCs/>
          <w:szCs w:val="22"/>
          <w:u w:val="single"/>
        </w:rPr>
        <w:t>Synoptique de l’organisation du circuit Familles</w:t>
      </w:r>
    </w:p>
    <w:p>
      <w:pPr>
        <w:pStyle w:val="Normal"/>
        <w:jc w:val="both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2160"/>
        <w:gridCol w:w="2340"/>
        <w:gridCol w:w="27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Quo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atu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Qua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Qu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ersonne concernée dans votre établissement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ntrôle des effectifs élè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vant chaque factur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crétaire et comptab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ntrôle des prestations serv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vant chaque facturation et en fin d’année scolai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ttaché de gestion / comptab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laboration des fiches de préparation des fact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E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vant chaque factur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Comptab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isa des fiches de préparation des fact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vant chaque factur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ttaché de gestion / chef d’établisse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éparation des fact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E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n début de période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(octobre, janvier, avril, si rythme trimestri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Comptab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ntrôle des factures et élaboration d’une fiche de contrôle (recoupement des masses, sondage…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 chaque factur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Attaché de ges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isa de la fiche de contrôle pour autorisation d’envoi des fact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vant envo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ef d’établisse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nvoi des fact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E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ès autoris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crétai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nregistrement comptable de la factur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ès envo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ptab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éparation des prélèvements famil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E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ensu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ptab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isa des prélèvements famil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ensu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ef d’établisse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nregistrement comptable des prélèveme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ensu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ptab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mission de factures d’avoir, de factures complémentaires pour des activités ponctuel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E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mmédi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ptab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isa pour envoi des factures d’avoir ou complémentai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mmédi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ef d’établisse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uivi des comptes famil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E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ensuelle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ptable, attaché de ges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mission des relan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E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ès la fin de l’échéance de paiement puis au minimum mensuelle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ptable / attaché de ges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uivi de la procédure contentieu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E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Mensuelle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ptable, attaché de gestion, chef d’établisse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ventaire des ventes au comptant de tickets ou cartes – contrôles de cohére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rimestrielle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ttaché de ges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Analyse de l’évolution des ressources (scolarités brutes issues du quotient familial, réductions…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nnuelle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ttaché de ges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venants financi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E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écemb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ef d’établisse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ise à jour et vote de la procédure famil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ntrat de scolaris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orme &amp; libellé de la factu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ériodicité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orme et périodicité des relan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océdure contentieu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E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nnuelle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ravail d’équipe OGEC / chef d’établissement / attaché de gestion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ote en CA OGE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ojet de tarifs de la rentrée suiva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E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écemb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ravail d’équipe OGEC / chef d’établissement / attaché de gestion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ote en CA OGE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ise à jour du fichier élè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E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erman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crétai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nregistrement des remises à l’encaissement de chèques préalablement endossés par le chef d’établiss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E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mmédi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ptab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raitements comptables de fin d’exercice (provisions, …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ptembre N+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ttaché de gestion, comptable, expert comptable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ote en CA OGE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  <w:t>A = Autorisation</w:t>
            </w:r>
          </w:p>
          <w:p>
            <w:pPr>
              <w:pStyle w:val="Normal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  <w:t>C = Contrôle</w:t>
            </w:r>
          </w:p>
          <w:p>
            <w:pPr>
              <w:pStyle w:val="Normal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  <w:t>EX = Exécution</w:t>
            </w:r>
          </w:p>
          <w:p>
            <w:pPr>
              <w:pStyle w:val="Normal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  <w:t>EN = Enregistr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/>
          <w:b/>
          <w:szCs w:val="22"/>
        </w:rPr>
        <w:t>I</w:t>
      </w:r>
      <w:r>
        <w:rPr>
          <w:rFonts w:cs="Arial"/>
          <w:b/>
          <w:szCs w:val="22"/>
          <w:u w:val="single"/>
        </w:rPr>
        <w:t>V CYCLE « PERSONNEL »</w:t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jc w:val="both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  <w:t>Questionnaire circuit Personnel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En répondant aux quelques questions ci-dessous, vous pourrez apprécier la fiabilité des pratiques habituelles de votre établissement :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035"/>
        <w:gridCol w:w="1035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Question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Cochez s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OUI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Cochez s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NO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es perspectives en termes d’évolution de l’organisation sociale sont-elles régulièrement évaluées en termes de conséquences économiques 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xiste-t-il des contrats de travail écrits pour tout le personnel 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es rémunérations correspondent elles aux contrats 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a préparation de la paie est-elle formalisée et visée par le chef d’établissement 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e chef d’établissement signe t-il les chèques ou ordres de virement, par comparaison avec les paiements du mois précédent et le budget prévisionnel, et au vu de la fiche de préparation des paies 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e signataire dispose-t-il du listing des mises à jour effectuées dans le mois en cours 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Un tableau des congés payés est-il tenu 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e livre de paie coté et paraphé est-il régulièrement mis à jour 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e livre d’entrées et de sorties du personnel est-il tenu en temps réel 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jc w:val="both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  <w:t>Synoptique de l’organisation du circuit Personnel</w:t>
      </w:r>
    </w:p>
    <w:p>
      <w:pPr>
        <w:pStyle w:val="Normal"/>
        <w:jc w:val="both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936"/>
        <w:gridCol w:w="1748"/>
        <w:gridCol w:w="2211"/>
        <w:gridCol w:w="2520"/>
      </w:tblGrid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Quo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Natur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Quand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Qu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ersonne concernée</w:t>
              <w:br/>
              <w:t>dans votre établissement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éparation des budget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X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1</w:t>
            </w:r>
            <w:r>
              <w:rPr>
                <w:rFonts w:cs="Arial"/>
                <w:szCs w:val="20"/>
                <w:vertAlign w:val="superscript"/>
              </w:rPr>
              <w:t>er</w:t>
            </w:r>
            <w:r>
              <w:rPr>
                <w:rFonts w:cs="Arial"/>
                <w:szCs w:val="20"/>
              </w:rPr>
              <w:t xml:space="preserve"> semestre civil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GEC / chef d’établisse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ote des budget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ptembre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GE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pprobation des entrées ou sorties du personne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nctuel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GEC / chef d’établisse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étermination des conditions de rémunération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nctuel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GEC / chef d’établisse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éparation du contrat de travai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X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mmédiat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ef d’établissement / attaché de ges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ignature du contrat de travai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mmédiat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ef d’établissement et OGE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estion des temps de travail, congé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nnuel °+ Permanent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ef d’établissement / personne délégué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utorisation d’acomptes et avance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nctuel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ef d’établisse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nue du dossier salarié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N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ermanent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ttaché de gestion / comptab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entralisation des éléments de pai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X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ensuel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ef d’établissement / attaché de ges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on à établir la pai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ensuel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ef d’établisse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Établissement des fiches de pai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X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ensuel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ptabilit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érification des fiches de pai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ensuel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ef d’établissement / attaché de ges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isa des moyens de paiement des salaire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ensuel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ef d’établisse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éparation des cotisations sociale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X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ensuel / trimestriel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ptabilit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ntrôle des cotisations à paye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ensuel / trimestriel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ttaché de ges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isa des moyens de paiement des cotisation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ensuel / trimestriel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ef d’établisse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ntrôle budgétai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ensuel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ef d’établissement / attaché de ges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ptabilisation, traitements informatique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N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ensuel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Comptabilit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nue des registre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N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ermanent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ptabilité / attaché de ges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ntrôle des comptes de personnel et de charge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égulier / annuel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ptabilité / attaché de gestion / Expert comptab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nimation des instances représentatives du personne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X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ensuel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ef d’établissement et OGE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  <w:t>A = Autorisation</w:t>
            </w:r>
          </w:p>
          <w:p>
            <w:pPr>
              <w:pStyle w:val="Normal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  <w:t>C = Contrôle</w:t>
            </w:r>
          </w:p>
          <w:p>
            <w:pPr>
              <w:pStyle w:val="Normal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  <w:t>EX = Exécution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</w:rPr>
              <w:t>EN = Enregistremen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V GESTION DU COURRIER</w:t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jc w:val="both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  <w:t>A – Courrier arrivé</w:t>
      </w:r>
    </w:p>
    <w:p>
      <w:pPr>
        <w:pStyle w:val="Normal"/>
        <w:jc w:val="both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>Le courrier est ouvert par le chef d’établissement ou par la secrétaire de direction mandatée à cet effet. Cette dernière tient un registre « courrier arrivé » ‘date, nom de l’expéditeur, motif du courrier, montant du versement si règlement). Il sera indiqué sur les documents reçus leur date de réception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005"/>
        <w:gridCol w:w="933"/>
        <w:gridCol w:w="964"/>
        <w:gridCol w:w="964"/>
        <w:gridCol w:w="964"/>
        <w:gridCol w:w="855"/>
      </w:tblGrid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COURRIER ARRIVEE</w:t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ATURE</w:t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24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PERSONNE CONCERNEE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227" w:hanging="227"/>
              <w:jc w:val="both"/>
              <w:rPr>
                <w:rFonts w:cs="Arial"/>
              </w:rPr>
            </w:pPr>
            <w:r>
              <w:rPr>
                <w:rFonts w:cs="Arial"/>
              </w:rPr>
              <w:t>1. Réception du courrier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X</w:t>
            </w:r>
          </w:p>
        </w:tc>
        <w:tc>
          <w:tcPr>
            <w:tcW w:w="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227" w:hanging="227"/>
              <w:jc w:val="both"/>
              <w:rPr>
                <w:rFonts w:cs="Arial"/>
              </w:rPr>
            </w:pPr>
            <w:r>
              <w:rPr>
                <w:rFonts w:cs="Arial"/>
              </w:rPr>
              <w:t>2. Réception des courriers en recommandé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X</w:t>
            </w:r>
          </w:p>
        </w:tc>
        <w:tc>
          <w:tcPr>
            <w:tcW w:w="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  <w:t>3. Ouvertur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X</w:t>
            </w:r>
          </w:p>
        </w:tc>
        <w:tc>
          <w:tcPr>
            <w:tcW w:w="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227" w:hanging="227"/>
              <w:jc w:val="both"/>
              <w:rPr/>
            </w:pPr>
            <w:r>
              <w:rPr>
                <w:rFonts w:cs="Arial"/>
              </w:rPr>
              <w:t>4. Tenue du registre courrier arrivé (date, nom de l’expéditeur, motif du courrier, montant des versements en cas de règlement de créances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X</w:t>
            </w:r>
          </w:p>
        </w:tc>
        <w:tc>
          <w:tcPr>
            <w:tcW w:w="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cs="Arial"/>
              </w:rPr>
            </w:pPr>
            <w:r>
              <w:rPr>
                <w:rFonts w:cs="Arial"/>
              </w:rPr>
              <w:t>5. Visa du courrier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C</w:t>
            </w:r>
          </w:p>
        </w:tc>
        <w:tc>
          <w:tcPr>
            <w:tcW w:w="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cs="Arial"/>
              </w:rPr>
            </w:pPr>
            <w:r>
              <w:rPr>
                <w:rFonts w:cs="Arial"/>
              </w:rPr>
              <w:t>6. Distribution du courrier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X</w:t>
            </w:r>
          </w:p>
        </w:tc>
        <w:tc>
          <w:tcPr>
            <w:tcW w:w="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  <w:t>B – Courrier départ</w:t>
      </w:r>
    </w:p>
    <w:p>
      <w:pPr>
        <w:pStyle w:val="Normal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Le courrier émis est enregistré chronologiquement dans un classeur qui est sous la responsabilité de la secrétaire de directio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005"/>
        <w:gridCol w:w="933"/>
        <w:gridCol w:w="964"/>
        <w:gridCol w:w="964"/>
        <w:gridCol w:w="964"/>
        <w:gridCol w:w="855"/>
      </w:tblGrid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TACHES</w:t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Cs w:val="20"/>
              </w:rPr>
              <w:t>NATURE</w:t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24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PERSONNE CONCERNEE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227" w:hanging="227"/>
              <w:jc w:val="both"/>
              <w:rPr>
                <w:rFonts w:cs="Arial"/>
              </w:rPr>
            </w:pPr>
            <w:r>
              <w:rPr>
                <w:rFonts w:cs="Arial"/>
              </w:rPr>
              <w:t>1. Tenue du registre des numéros de chrono dépar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X</w:t>
            </w:r>
          </w:p>
        </w:tc>
        <w:tc>
          <w:tcPr>
            <w:tcW w:w="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227" w:hanging="227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2. Frappe du courrier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X</w:t>
            </w:r>
          </w:p>
        </w:tc>
        <w:tc>
          <w:tcPr>
            <w:tcW w:w="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  <w:t>3. Signatur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C</w:t>
            </w:r>
          </w:p>
        </w:tc>
        <w:tc>
          <w:tcPr>
            <w:tcW w:w="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cs="Arial"/>
              </w:rPr>
            </w:pPr>
            <w:r>
              <w:rPr>
                <w:rFonts w:cs="Arial"/>
              </w:rPr>
              <w:t>4. Mise sous pl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X</w:t>
            </w:r>
          </w:p>
        </w:tc>
        <w:tc>
          <w:tcPr>
            <w:tcW w:w="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cs="Arial"/>
              </w:rPr>
            </w:pPr>
            <w:r>
              <w:rPr>
                <w:rFonts w:cs="Arial"/>
              </w:rPr>
              <w:t>5. Affranchissemen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X</w:t>
            </w:r>
          </w:p>
        </w:tc>
        <w:tc>
          <w:tcPr>
            <w:tcW w:w="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227" w:hanging="227"/>
              <w:jc w:val="both"/>
              <w:rPr>
                <w:rFonts w:cs="Arial"/>
              </w:rPr>
            </w:pPr>
            <w:r>
              <w:rPr>
                <w:rFonts w:cs="Arial"/>
              </w:rPr>
              <w:t>6. Classement dans le classeur du courrier départ par ordre chronologique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X</w:t>
            </w:r>
          </w:p>
        </w:tc>
        <w:tc>
          <w:tcPr>
            <w:tcW w:w="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7" w:name="_PictureBullets"/>
      <w:bookmarkStart w:id="8" w:name="_PictureBullets"/>
      <w:bookmarkEnd w:id="8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1418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center"/>
      <w:outlineLvl w:val="6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1134" w:leader="none"/>
      </w:tabs>
      <w:ind w:left="3969" w:hanging="0"/>
      <w:jc w:val="both"/>
    </w:pPr>
    <w:rPr>
      <w:sz w:val="28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7:29:00Z</dcterms:created>
  <dc:creator>eabolivier</dc:creator>
  <dc:description/>
  <cp:keywords/>
  <dc:language>en-US</dc:language>
  <cp:lastModifiedBy>cbauquis</cp:lastModifiedBy>
  <cp:lastPrinted>2007-07-09T18:14:00Z</cp:lastPrinted>
  <dcterms:modified xsi:type="dcterms:W3CDTF">2009-11-18T12:36:00Z</dcterms:modified>
  <cp:revision>145</cp:revision>
  <dc:subject/>
  <dc:title/>
</cp:coreProperties>
</file>