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GRILLE DES DOCUMENTS DE REFERENCE EN VOTRE POSSE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  <w:gridCol w:w="9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XE 1 MISSIONS ET OBJECTI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institutio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Statut 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Statuts type OG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Texte sur la participation des OGEC à la mission éducative des établissements catholiques d’enseign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Statuts des chefs d’établissement 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et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degr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établiss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Projet d’établiss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Organigramme des filières de formation (offre pédagogiqu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OG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Statuts de l’OG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XE 2 ORGANISATION ET FONCTIONN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institutio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Statuts des chefs d’établissement 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et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degr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établiss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OG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Organigram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Liste et coordonnées des memb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Documents à jour (délégations, registre de délibérations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Fiches descriptives des commissions (noms, objectifs…) et compte-ren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XE 3 GESTION DES RICHESSES HUMAI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institutio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Statuts des chefs d’établissement 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et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degr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Conventions coll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Statistiques sur les rémunérations, formation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Travaux de l’observatoire économique et social de l’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Charte du présid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Triptyque sur le recrutement des bénévo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Convention d’engagements réciproq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établiss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Lettre de mission du chef d’établiss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Contrat de travail du chef d’établiss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Protocole de coordination éventuel ente chefs d’établissement (ensemble scolai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Organigram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Fiches de poste de l’ensemble des salari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Procédure de recrut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EA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Plan de 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OG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Programme de formation des é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Modules de 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Justificatifs de la réalisation de la formation (feuilles d’émargement, dates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Kit pour les nouveaux é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Fiche d’évaluation (enquête de satisfaction des élu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XE 4 GESTION FINANCI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institutio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Statuts type OG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Statuts des chefs d’établissement 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et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degr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Modèles de plans et budgets (guide comptable et financier FNOGE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Guide FNOGEC sur les gestions prévisionnel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Indices Prévisio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Plan comptable de l’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textes institutionnels et réglementaires liés à la transparence financiè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Dossier normalisé de suivi et de révision des comp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établiss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Plans pluriannuels d’investissement et de gros entreti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Budget de fonctionnement et d’investiss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Budget caractère propre, présence oratoire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Dossier de suivi et de révision des comp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Comptes ann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OG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Analyse de ges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XE 5 COMMUNICATION ET TRANSPAR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institutio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Trame type de rapport de gestion (guide comptable et financier FNOGE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Documents liés aux règles de transparence financière (réglementair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Tableau des obligations financiè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Etats financ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établiss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Contrat d’associ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OG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Rapport de gestion de l’OG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Liste des documents à fournir (AG, TPG, JO, tiers financeur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Registre avec fiches de réclamation ou de non conformit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XE 6 RESPONSABILITE SOCIETALE ET DEVELOPPEMENT DUR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institutio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Ratios recommand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Guide gestion immobilière FNOG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Guide rénovation et construction FNOG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Modèle de contrat de scolaris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Statuts des chefs d’établissement 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et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degr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  <w:gridCol w:w="9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établiss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Comparatifs de fact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Plan d’ensemble des économies d’éner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Convention de recyclage ou aut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Contrat d’associ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Rapports d’organismes de contrôle / registres réglementai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Contrat de scolaris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Plan de l’établiss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Bail, convention de mise à disposition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Contrat de mutualisation, convention de mise en commun de moyens, adhésion à un regroupement d’acha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Documents CODIEC et CA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Convention de solidarit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s OG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Délibération du CA désignant ses représenta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Feuilles de présence aux structures institutionnel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Enquête de satisfaction des administrate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Référentiel de gouvernance des OGEC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sz w:val="22"/>
        <w:szCs w:val="22"/>
      </w:rPr>
      <w:drawing>
        <wp:inline distT="0" distB="0" distL="0" distR="0">
          <wp:extent cx="1096010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12:00Z</dcterms:created>
  <dc:creator>aregnault</dc:creator>
  <dc:description/>
  <cp:keywords/>
  <dc:language>en-US</dc:language>
  <cp:lastModifiedBy>aregnault</cp:lastModifiedBy>
  <dcterms:modified xsi:type="dcterms:W3CDTF">2010-03-04T15:05:00Z</dcterms:modified>
  <cp:revision>6</cp:revision>
  <dc:subject/>
  <dc:title>OUI</dc:title>
</cp:coreProperties>
</file>